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ECYFIKACJA TECHNICZNA WYKONANIA I ODBIORU ROBÓT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UDOWA SPORTOWEGO BOISKA WIELOFUNKCYJN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RAZ Z BUDYNKIEM ZAPLECZA SOCJALNEGO I NIEZBĘDNYMI URZĄDZENIAMI BUDOWLANYMI - ROZBUDOWA BUDYNKU ZAPLECZA SOCJALNEGO</w:t>
      </w:r>
    </w:p>
    <w:p>
      <w:pPr>
        <w:pStyle w:val="Normal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zęść ogólna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rzedmiot.</w:t>
      </w:r>
    </w:p>
    <w:p>
      <w:pPr>
        <w:pStyle w:val="TextBodyIndent"/>
        <w:rPr/>
      </w:pPr>
      <w:r>
        <w:rPr>
          <w:rFonts w:cs="Tahoma" w:ascii="Tahoma" w:hAnsi="Tahoma"/>
        </w:rPr>
        <w:t>Przedmiotem niniejszej specyfikacji technicznej (ST) są wymagania dotyczące wykonania i odbioru rozbudowy budynku zaplecza socjalnego przy Stadionie Miejskim w Żurominie. 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stosowania specyfikacji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Specyfikacja techniczna jest stosowana jako dokument przetargowy i kontraktowy przy zlecaniu i realizacji robót wymienionych w pkt. 1.1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objętych specyfikacją.</w:t>
      </w:r>
    </w:p>
    <w:p>
      <w:pPr>
        <w:pStyle w:val="TextBodyIndent"/>
        <w:rPr/>
      </w:pPr>
      <w:r>
        <w:rPr>
          <w:rFonts w:cs="Tahoma" w:ascii="Tahoma" w:hAnsi="Tahoma"/>
        </w:rPr>
        <w:t xml:space="preserve">Roboty, których dotyczy specyfikacja, obejmują wszystkie czynności umożliwiające i mające na celu wykonanie rozbudowy budynku zaplecza socjalnego przy Stadionie Miejskim w Żurominie.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podane w niniejszej specyfikacji są zgodne z obowiązującymi odpowiednimi normami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robót jest odpowiedzialny za jakość ich wykonania oraz za zgodność z przedmiarem robót, specyfikacją techniczną i poleceniami Inwestora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teriały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 i wyrobów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y stosowane do robót budowlanych muszą mieć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robaty Techniczne lub być produkowane zgodnie z obowiązującymi normam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rtyfikat lub Deklarację Zgodności z Aprobatą Techniczną lub z PN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rtyfikat na znak bezpieczeństwa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gólne wymagania związane z przechowywaniem, składowaniem i kontrolą jakości materiałów i wyrobów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opakowaniach materiałów budowlanych musi znajdować się termin przydatności do stosowania lub data produkcji. Wykonawca zapewni właściwe składowanie i zabezpieczenie materiałów na placu budowy. Wszystkie materiały powinny być przechowywane i magazynowane zgodnie z instrukcją producenta oraz według odpowiednich norm wyrobu. Wykonawca obowiązany jest posiadać na budowie pełną dokumentację dotyczącą składowanych na budowie materiałów. 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y i elementy budowlane, dostarczone przez Wykonawcę na plac budowy, które nie uzyskają akceptacji Inwestora, powinny być niezwłocznie usunięte z placu budowy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y rodzaj robót, w którym znajdują się nie zbadane i nie zaakceptowane przez Inwestora materiały, elementy budowlane lub urządzenia, Wykonawca wykonuje na własne ryzyko i ponosi pełną odpowiedzialność techniczną i kosztową. 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ia szczegółowe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  <w:b/>
          <w:bCs/>
          <w:i/>
        </w:rPr>
        <w:t xml:space="preserve">Rozwiązania równoważne są możliwe jedynie w przypadkach, kiedy proponowane rozwiązania są co najmniej równorzędne konstrukcyjnie, funkcjonalnie i technicznie od wskazanych w opisie techniczny i przedmiarze robót  oraz posiadają parametry niegorsze niż określone w/w dokumentach </w:t>
      </w:r>
      <w:r>
        <w:rPr>
          <w:rFonts w:cs="Tahoma" w:ascii="Tahoma" w:hAnsi="Tahoma"/>
          <w:i/>
        </w:rPr>
        <w:t>.</w:t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2"/>
        <w:numPr>
          <w:ilvl w:val="1"/>
          <w:numId w:val="3"/>
        </w:numPr>
        <w:rPr>
          <w:sz w:val="24"/>
        </w:rPr>
      </w:pPr>
      <w:r>
        <w:rPr>
          <w:sz w:val="24"/>
        </w:rPr>
        <w:t>Wykaz materiałów: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Zgodnie z załącznikiem nr 1 do niniejszej specyfikacji – </w:t>
      </w:r>
    </w:p>
    <w:p>
      <w:pPr>
        <w:pStyle w:val="Tekstpodstawowy2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Wykaz materiałów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rzęt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można wykonywać ręcznie lub przy użyciu odpowiedniego sprzętu. Wykonawca jest zobowiązany do użycia takiego sprzętu jaki nie spowoduje niekorzystnego wpływu na jakość wykonywanych robó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ansport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y powinny być transportowane zgodnie z zaleceniami producenta  w taki sposób aby nie wpłynęły niekorzystnie na stan i jakość transportowanych materiałów oraz nie wpłynęły na pogorszenie stanu technicznego i estetycznego pomieszczeń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nie robót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ólne wymagania dotyczące wykonania robót. 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 xml:space="preserve">Wykonawca jest odpowiedzialny za prowadzenie robót zgodnie z umową , za ich zgodność z opisem technicznym, przedmiarem robót i wymaganiami specyfikacji technicznych oraz Inwestora. 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ponosi odpowiedzialność za dokładne wytyczenie i wyznaczenie wymiarów wszystkich elementów robót zgodnie z wymiarami i rzędnymi określonymi w opisem technicznym i przedmiarze lub przekazanymi na piśmie  przez Inwestor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wykonywanych robót dotyczących rozbudowy budynku   zaplecza socjalnego przy Stadionie Miejskim w Żurominie:</w:t>
      </w:r>
    </w:p>
    <w:p>
      <w:pPr>
        <w:pStyle w:val="Normal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ziemn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fundamentow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murow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żelbetow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Roboty ciesielski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pokrycia dachoweg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wykończeniowe wewnątrz budynk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Roboty wykończeniowe na zewnątrz budynku.</w:t>
      </w:r>
    </w:p>
    <w:p>
      <w:pPr>
        <w:pStyle w:val="Normal"/>
        <w:ind w:left="7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zakres robót został przedstawiony w przedmiarze robót budowlanych.</w:t>
      </w:r>
    </w:p>
    <w:p>
      <w:pPr>
        <w:pStyle w:val="Normal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numPr>
          <w:ilvl w:val="1"/>
          <w:numId w:val="6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rganizacja placu budowy.</w:t>
      </w:r>
    </w:p>
    <w:p>
      <w:pPr>
        <w:pStyle w:val="Tekstpodstawowy3"/>
        <w:ind w:left="420" w:hanging="0"/>
        <w:rPr>
          <w:rFonts w:ascii="Tahoma" w:hAnsi="Tahoma" w:cs="Tahoma"/>
        </w:rPr>
      </w:pPr>
      <w:r>
        <w:rPr>
          <w:rFonts w:cs="Tahoma" w:ascii="Tahoma" w:hAnsi="Tahoma"/>
        </w:rPr>
        <w:t>Podczas wykonywania prac musi być zapewniony porządek.</w:t>
      </w:r>
    </w:p>
    <w:p>
      <w:pPr>
        <w:pStyle w:val="Tekstpodstawowy3"/>
        <w:ind w:left="420" w:hanging="0"/>
        <w:rPr>
          <w:rFonts w:ascii="Tahoma" w:hAnsi="Tahoma" w:cs="Tahoma"/>
        </w:rPr>
      </w:pPr>
      <w:r>
        <w:rPr>
          <w:rFonts w:cs="Tahoma" w:ascii="Tahoma" w:hAnsi="Tahoma"/>
        </w:rPr>
        <w:t>Inwestor zapewni Wykonawcy pomieszczenie magazynowe na czas wykonywania robót oraz zapewni dostęp do wody i energii elektrycznej.</w:t>
      </w:r>
    </w:p>
    <w:p>
      <w:pPr>
        <w:pStyle w:val="Tekstpodstawowy3"/>
        <w:ind w:left="420" w:hanging="0"/>
        <w:rPr>
          <w:rFonts w:ascii="Tahoma" w:hAnsi="Tahoma" w:cs="Tahoma"/>
        </w:rPr>
      </w:pPr>
      <w:r>
        <w:rPr>
          <w:rFonts w:cs="Tahoma" w:ascii="Tahoma" w:hAnsi="Tahoma"/>
        </w:rPr>
        <w:t>Po zakończeniu prac Wykonawca jest zobowiązany do likwidacji placu budowy i pełnego uporządkowania terenu wokół budowy.</w:t>
      </w:r>
    </w:p>
    <w:p>
      <w:pPr>
        <w:pStyle w:val="Tekstpodstawowy3"/>
        <w:ind w:left="4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numPr>
          <w:ilvl w:val="0"/>
          <w:numId w:val="6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ntrola jakości.</w:t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6.1. Kontrola jakości robót polega na sprawdzeniu zgodności ich wykonania z wymaganiami opisu technicznego, przedmiaru robót oraz wymogami niniejszej specyfikacji.</w:t>
      </w:r>
    </w:p>
    <w:p>
      <w:pPr>
        <w:pStyle w:val="Tekstpodstawowy3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6.2. Wymagana jakość materiałów powinna być potwierdzona przez producenta przez zaświadczenie o jakości lub znakiem kontroli jakości zamieszczonym na opakowaniu lub innym równorzędnym dokumentem.</w:t>
      </w:r>
    </w:p>
    <w:p>
      <w:pPr>
        <w:pStyle w:val="Tekstpodstawowy3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kstpodstawowy3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 Obmiar robót.</w:t>
      </w:r>
    </w:p>
    <w:p>
      <w:pPr>
        <w:pStyle w:val="Tekstpodstawowy3"/>
        <w:ind w:left="360" w:hanging="0"/>
        <w:rPr/>
      </w:pPr>
      <w:r>
        <w:rPr>
          <w:rFonts w:cs="Tahoma" w:ascii="Tahoma" w:hAnsi="Tahoma"/>
        </w:rPr>
        <w:t>Jeżeli szczegółowe specyfikacje techniczne nie wymagają dla określonych robót inaczej, objętości będą wyliczane w [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], roboty liniowe w [ m ], sprzęt i urządzenia w [ szt. ] lub w [ kpl ].</w:t>
      </w:r>
    </w:p>
    <w:p>
      <w:pPr>
        <w:pStyle w:val="Tekstpodstawowy3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ość robót określa się na podstawie przedmiaru robót oraz zmian zaakceptowanych przez inwestora i sprawdzonych na placu budowy. 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numPr>
          <w:ilvl w:val="0"/>
          <w:numId w:val="5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biór robót.</w:t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  <w:t xml:space="preserve">8.1. Odbiory robót ulęgających zakryciu. </w:t>
      </w:r>
    </w:p>
    <w:p>
      <w:pPr>
        <w:pStyle w:val="Tekstpodstawowy3"/>
        <w:ind w:left="426" w:hanging="42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Do podstawowych obowiązków Wykonawcy należy zgłaszanie Inwestorowi do odbioru robót ulegających zakryciu lub zanikających. Odbiór robót ulegających zakryciu lub zanikających polega na ocenie ilości i jakości wykonanych robót, które w dalszym procesie realizacji ulegną zakryciu. Odbiór taki będzie przeprowadzony w czasie umożliwiającym wykonanie ewentualnych poprawek bez hamowania ogólnego postępu robót. Gotowość danej części robót do odbioru zgłasza Wykonawca Inwestorowi.  </w:t>
      </w:r>
    </w:p>
    <w:p>
      <w:pPr>
        <w:pStyle w:val="Tekstpodstawowy3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  <w:t xml:space="preserve">8.2. Odbiór końcowy. </w:t>
      </w:r>
    </w:p>
    <w:p>
      <w:pPr>
        <w:pStyle w:val="Tekstpodstawowy3"/>
        <w:ind w:left="426" w:hanging="426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Odbiór końcowy polega na dokładnym sprawdzeniu stanu  wykonanych robót instalacyjnych i budowlanych. Odbiór końcowy dojdzie do skutku pod warunkiem pozostawienia porządku i czystości na placu budowy. </w:t>
      </w:r>
    </w:p>
    <w:p>
      <w:pPr>
        <w:pStyle w:val="Tekstpodstawowy3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u w:val="single"/>
        </w:rPr>
        <w:t xml:space="preserve">Odbiór ostateczny – pogwarancyjny. </w:t>
      </w:r>
    </w:p>
    <w:p>
      <w:pPr>
        <w:pStyle w:val="Tekstpodstawowy3"/>
        <w:ind w:left="360" w:hanging="0"/>
        <w:rPr/>
      </w:pPr>
      <w:r>
        <w:rPr>
          <w:rFonts w:cs="Tahoma" w:ascii="Tahoma" w:hAnsi="Tahoma"/>
        </w:rPr>
        <w:t xml:space="preserve">Odbiór ostateczny – pogwarancyjny nastąpi po upływie </w:t>
      </w:r>
      <w:r>
        <w:rPr>
          <w:rFonts w:cs="Tahoma" w:ascii="Tahoma" w:hAnsi="Tahoma"/>
          <w:b/>
          <w:bCs/>
          <w:u w:val="single"/>
        </w:rPr>
        <w:t>3 lat</w:t>
      </w:r>
      <w:r>
        <w:rPr>
          <w:rFonts w:cs="Tahoma" w:ascii="Tahoma" w:hAnsi="Tahoma"/>
        </w:rPr>
        <w:t xml:space="preserve"> od zakończenia robót. Polega na ocenie wykonanych robót związanych z usunięciem ewentualnych wad zaistniałych w okresie gwarancyjnym. </w:t>
      </w:r>
    </w:p>
    <w:p>
      <w:pPr>
        <w:pStyle w:val="Tekstpodstawowy3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0. Podstawa płatności.</w:t>
      </w:r>
    </w:p>
    <w:p>
      <w:pPr>
        <w:pStyle w:val="Tekstpodstawowy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Podstawę płatności stanowi kosztorys ofertowy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0. Dokumenty związane.</w:t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/>
      </w:pPr>
      <w:r>
        <w:rPr>
          <w:rFonts w:cs="Tahoma" w:ascii="Tahoma" w:hAnsi="Tahoma"/>
        </w:rPr>
        <w:t>10.1. Przedmiar robó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  <w:t xml:space="preserve">10.2. Normy, akty prawne, aprobaty techniczne i inne dokumenty i ustalenia technicz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firstLine="420"/>
        <w:rPr/>
      </w:pPr>
      <w:r>
        <w:rPr>
          <w:rFonts w:cs="Tahoma" w:ascii="Tahoma" w:hAnsi="Tahoma"/>
        </w:rPr>
        <w:t xml:space="preserve">Specyfikacji technicznych nie można traktować jako uniwersalnego normatywu lub podręcznika wykonywania robót budowlanych. Taką rolę spełniają </w:t>
      </w:r>
      <w:r>
        <w:rPr>
          <w:rFonts w:cs="Tahoma" w:ascii="Tahoma" w:hAnsi="Tahoma"/>
          <w:bCs/>
        </w:rPr>
        <w:t>„Warunki techniczne wykonania i odbioru robót”</w:t>
      </w:r>
      <w:r>
        <w:rPr>
          <w:rFonts w:cs="Tahoma" w:ascii="Tahoma" w:hAnsi="Tahoma"/>
        </w:rPr>
        <w:t>. Do niedawna funkcjonowały 5-cio tomowe WTWiORB opracowane w latach 70-tych i znowelizowane  na przełomie lat 80-tych/90-tych przez ITB:</w:t>
      </w:r>
    </w:p>
    <w:p>
      <w:pPr>
        <w:pStyle w:val="TextBodyInden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Tom   I    Budownictwo ogólne, </w:t>
      </w:r>
    </w:p>
    <w:p>
      <w:pPr>
        <w:pStyle w:val="TextBodyInden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Tom   II   Instalacje sanitarne i przemysłowe, </w:t>
      </w:r>
    </w:p>
    <w:p>
      <w:pPr>
        <w:pStyle w:val="TextBodyInden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Tom   III  Konstrukcje stalowe, </w:t>
      </w:r>
    </w:p>
    <w:p>
      <w:pPr>
        <w:pStyle w:val="TextBodyInden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Tom   IV  Obmurza pieców przemysłowych i kotłów, </w:t>
      </w:r>
    </w:p>
    <w:p>
      <w:pPr>
        <w:pStyle w:val="TextBodyInden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Tom   V    Instalacje elektryczne. </w:t>
      </w:r>
    </w:p>
    <w:p>
      <w:pPr>
        <w:pStyle w:val="TextBodyInden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Tom   VI   Instalacje sanitarne.</w:t>
      </w:r>
    </w:p>
    <w:p>
      <w:pPr>
        <w:pStyle w:val="NormalnyWeb"/>
        <w:spacing w:before="60" w:after="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left="0" w:firstLine="420"/>
        <w:rPr/>
      </w:pPr>
      <w:r>
        <w:rPr>
          <w:rFonts w:cs="Tahoma" w:ascii="Tahoma" w:hAnsi="Tahoma"/>
        </w:rPr>
        <w:t>Warunki techniczne wykonania i odbioru robót opracowuje i publikuje w postaci oddzielnych zeszytów Instytut Techniki Budowlanej oraz  COBRTI „INSTAL”.            Dostępny jest również FACHOWY PORADNIK PROJEKTANTA, KIEROWNIKA BUDOWY I INSPEKTORA NADZORU.</w:t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radnik zawiera szczegółowe wymagania w zakresie wykonywania robót budowlano – montażowych i ich odbioru w budownictwie mieszkaniowym, użyteczności publicznej i przemysłowym. Został opracowany przez uznanych specjalistów na podstawie najnowszych norm PN-EN oraz norm unijnych.</w:t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I ODBIORU ROBÓ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Inwestor:  GMINA ŻUROMIN</w:t>
      </w:r>
    </w:p>
    <w:p>
      <w:pPr>
        <w:pStyle w:val="Heading2"/>
        <w:ind w:left="708" w:hanging="0"/>
        <w:jc w:val="left"/>
        <w:rPr/>
      </w:pPr>
      <w:r>
        <w:rPr>
          <w:rFonts w:eastAsia="Tahoma"/>
          <w:sz w:val="24"/>
        </w:rPr>
        <w:t xml:space="preserve">         </w:t>
      </w:r>
      <w:r>
        <w:rPr>
          <w:sz w:val="24"/>
        </w:rPr>
        <w:t xml:space="preserve">Pl. Piłsudskiego 3,  09-300 ŻUROMIN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Temat:   BUDOWA SPORTOWEGO BOISKA WIELOFUNKCYJNEGO</w:t>
      </w:r>
    </w:p>
    <w:p>
      <w:pPr>
        <w:pStyle w:val="Normal"/>
        <w:ind w:left="1065" w:hanging="0"/>
        <w:rPr/>
      </w:pPr>
      <w:r>
        <w:rPr>
          <w:rFonts w:cs="Tahoma" w:ascii="Tahoma" w:hAnsi="Tahoma"/>
          <w:b/>
          <w:bCs/>
        </w:rPr>
        <w:t>WRAZ Z BUDYNKIEM ZAPLECZA SOCJALNEGO I NIEZBĘDNYMI         URZĄDZENIAMI BUDOWLANYMI - ROZBUDOWA BUDYNKU  ZAPLECZA SOCJALNEGO</w:t>
      </w:r>
    </w:p>
    <w:p>
      <w:pPr>
        <w:pStyle w:val="Normal"/>
        <w:ind w:left="1065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065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Lokalizacja budowy: Miasto Żuromin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umer ewidencyjny działki: 2594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</w:rPr>
        <w:t>Branża: Budowlana</w:t>
      </w:r>
    </w:p>
    <w:p>
      <w:pPr>
        <w:pStyle w:val="TextBodyIndent"/>
        <w:ind w:left="0" w:firstLine="42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TextBodyIndent"/>
        <w:ind w:left="0" w:firstLine="42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TextBodyIndent"/>
        <w:ind w:left="0" w:firstLine="42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TextBodyIndent"/>
        <w:ind w:left="0" w:firstLine="42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TextBodyIndent"/>
        <w:ind w:left="0" w:firstLine="42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TextBodyIndent"/>
        <w:ind w:left="0" w:firstLine="420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Lipiec 2009r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42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 Narrow" w:hAnsi="Arial Narrow" w:cs="Arial Narrow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24:00Z</dcterms:created>
  <dc:creator>JUSTYNA T.</dc:creator>
  <dc:description/>
  <cp:keywords/>
  <dc:language>en-US</dc:language>
  <cp:lastModifiedBy>Powiatowy Inspektorat Nadzoru Budowlanego</cp:lastModifiedBy>
  <cp:lastPrinted>2009-06-05T10:33:00Z</cp:lastPrinted>
  <dcterms:modified xsi:type="dcterms:W3CDTF">2009-07-30T10:24:00Z</dcterms:modified>
  <cp:revision>2</cp:revision>
  <dc:subject/>
  <dc:title>ZESTAWIENIE  KOSZTÓW</dc:title>
</cp:coreProperties>
</file>